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Учетной полити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й приказ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24 г. №165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Муниципального бюджетного учреждения 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униципального образования городской округ Ял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Республики Крым «Зеленстрой»</w:t>
      </w:r>
      <w:r>
        <w:rPr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 учета "Журналы операций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375"/>
      </w:tblGrid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по счету "Касса"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расчетов по оплате труда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по прочим операциям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-мо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формирования входящих остатков следующего финансового года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-ош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по прочим операциям (исправление ошибок прошлых лет)</w:t>
            </w:r>
          </w:p>
        </w:tc>
      </w:tr>
      <w:tr>
        <w:trPr>
          <w:trHeight w:val="2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по санкционирова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14:00Z</dcterms:created>
  <dc:creator>Microsoft Office</dc:creator>
  <dc:description/>
  <cp:keywords/>
  <dc:language>en-US</dc:language>
  <cp:lastModifiedBy>admin</cp:lastModifiedBy>
  <cp:lastPrinted>2023-02-13T13:39:00Z</cp:lastPrinted>
  <dcterms:modified xsi:type="dcterms:W3CDTF">2025-02-10T08:14:00Z</dcterms:modified>
  <cp:revision>2</cp:revision>
  <dc:subject/>
  <dc:title>Приложение N 7</dc:title>
</cp:coreProperties>
</file>